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298628878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448403858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54640082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62903813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402013990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658135761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149037467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937635623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365221404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536152787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97184968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274502635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744317711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121059265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2122593485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291758075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292830313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508853513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316150949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2087069201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529688045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29:00Z</dcterms:modified>
  <cp:revision>3</cp:revision>
  <dc:subject/>
  <dc:title>Daños</dc:title>
</cp:coreProperties>
</file>